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mìlsean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Bruanag Ubhail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Bruanag Ubhail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708910"/>
                <wp:effectExtent l="5080" t="5080" r="5715" b="28575"/>
                <wp:wrapTight wrapText="bothSides">
                  <wp:wrapPolygon edited="0">
                    <wp:start x="2340" y="0"/>
                    <wp:lineTo x="2341" y="0"/>
                    <wp:lineTo x="1930" y="0"/>
                    <wp:lineTo x="1526" y="128"/>
                    <wp:lineTo x="1170" y="371"/>
                    <wp:lineTo x="815" y="613"/>
                    <wp:lineTo x="519" y="962"/>
                    <wp:lineTo x="314" y="1383"/>
                    <wp:lineTo x="108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08" y="19802"/>
                    <wp:lineTo x="314" y="20222"/>
                    <wp:lineTo x="519" y="20643"/>
                    <wp:lineTo x="815" y="20992"/>
                    <wp:lineTo x="1170" y="21235"/>
                    <wp:lineTo x="1526" y="21477"/>
                    <wp:lineTo x="1930" y="21605"/>
                    <wp:lineTo x="2341" y="21605"/>
                    <wp:lineTo x="19260" y="21605"/>
                    <wp:lineTo x="19263" y="21605"/>
                    <wp:lineTo x="19674" y="21605"/>
                    <wp:lineTo x="20078" y="21477"/>
                    <wp:lineTo x="20434" y="21235"/>
                    <wp:lineTo x="20790" y="20992"/>
                    <wp:lineTo x="21085" y="20643"/>
                    <wp:lineTo x="21291" y="20222"/>
                    <wp:lineTo x="21496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6" y="1803"/>
                    <wp:lineTo x="21291" y="1383"/>
                    <wp:lineTo x="21085" y="962"/>
                    <wp:lineTo x="20790" y="613"/>
                    <wp:lineTo x="20434" y="371"/>
                    <wp:lineTo x="20078" y="128"/>
                    <wp:lineTo x="19674" y="0"/>
                    <wp:lineTo x="19263" y="0"/>
                    <wp:lineTo x="2340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9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1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708910"/>
                <wp:effectExtent l="5080" t="5080" r="5715" b="28575"/>
                <wp:wrapTight wrapText="bothSides">
                  <wp:wrapPolygon edited="0">
                    <wp:start x="2340" y="0"/>
                    <wp:lineTo x="2341" y="0"/>
                    <wp:lineTo x="1930" y="0"/>
                    <wp:lineTo x="1526" y="128"/>
                    <wp:lineTo x="1170" y="371"/>
                    <wp:lineTo x="815" y="613"/>
                    <wp:lineTo x="519" y="962"/>
                    <wp:lineTo x="314" y="1383"/>
                    <wp:lineTo x="108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08" y="19802"/>
                    <wp:lineTo x="314" y="20222"/>
                    <wp:lineTo x="519" y="20643"/>
                    <wp:lineTo x="815" y="20992"/>
                    <wp:lineTo x="1170" y="21235"/>
                    <wp:lineTo x="1526" y="21477"/>
                    <wp:lineTo x="1930" y="21605"/>
                    <wp:lineTo x="2341" y="21605"/>
                    <wp:lineTo x="19260" y="21605"/>
                    <wp:lineTo x="19263" y="21605"/>
                    <wp:lineTo x="19674" y="21605"/>
                    <wp:lineTo x="20078" y="21477"/>
                    <wp:lineTo x="20434" y="21235"/>
                    <wp:lineTo x="20790" y="20992"/>
                    <wp:lineTo x="21085" y="20643"/>
                    <wp:lineTo x="21291" y="20222"/>
                    <wp:lineTo x="21496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6" y="1803"/>
                    <wp:lineTo x="21291" y="1383"/>
                    <wp:lineTo x="21085" y="962"/>
                    <wp:lineTo x="20790" y="613"/>
                    <wp:lineTo x="20434" y="371"/>
                    <wp:lineTo x="20078" y="128"/>
                    <wp:lineTo x="19674" y="0"/>
                    <wp:lineTo x="19263" y="0"/>
                    <wp:lineTo x="2340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9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1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0231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flùr slàn-ghrà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flùr ge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siùcar mìn ru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0g margarain neòinean-grè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bhal còcaireach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siùcar ge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0ml uis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flùr slàn-ghrà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flùr ge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siùcar mìn ru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0g margarain neòinean-grè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bhal còcaireach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siùcar ge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0ml uis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9088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0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uir air an àmhainn aig an teas chear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rèis an soithe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Glan, rùisg agus thoir an cuairsgean à ubhal agus slisnich i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n ubhal dhan t-soitheach, cuir an siùcar mìn ruadh air uachdar na h-ubhail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gus cuir an t-uisge dhan t-soitheach cuideach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Sìolaidh am flùr, cuir i ann am bobhla mòr, cuir ann am flùr ruadh agus measgaich a h-uile càil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Measgaich an siùcar còmhla ri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Dòirt am measgachadh air uachdar nan ùbhlan gus am bi e còmhnar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>Bruich san àmhainn gus am bi e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9:00Z</dcterms:created>
  <dc:creator>Steve Taylor</dc:creator>
  <dc:description/>
  <cp:keywords/>
  <dc:language>en-US</dc:language>
  <cp:lastModifiedBy>Steve Taylor</cp:lastModifiedBy>
  <dcterms:modified xsi:type="dcterms:W3CDTF">2011-07-12T14:39:00Z</dcterms:modified>
  <cp:revision>2</cp:revision>
  <dc:subject/>
  <dc:title/>
</cp:coreProperties>
</file>